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2035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25317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813156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